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  <w:u w:val="single"/>
        </w:rPr>
        <w:t>OBSAH:</w:t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D.401.1      TECHNICKÁ ZPRÁVA                  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1   SITUACE TRASY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2   SITUACE TRASY 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3      PŘÍČNÉ ŘEZY                    </w:t>
        <w:tab/>
        <w:t>1:1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4      SCHEMA ZAPOJENÍ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5      VÝKAZ VÝMĚR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04975451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8</cp:revision>
  <dc:subject/>
  <dc:title>P R O J E K T   S T A V B Y</dc:title>
</cp:coreProperties>
</file>